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hrnný protokol č.                 -2-VS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o určení vnějších vlivů podle ČSN 33 2000-3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nebezpečných prostorů dle ČSN EN 60079-10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prostorů dle NV 406/2004 Sb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vozovatel:</w:t>
        <w:tab/>
        <w:tab/>
        <w:tab/>
      </w:r>
      <w:r>
        <w:rPr>
          <w:rFonts w:cs="Arial" w:ascii="Arial" w:hAnsi="Arial"/>
          <w:bCs/>
          <w:sz w:val="24"/>
        </w:rPr>
        <w:t>Teplárny Brno, a.s</w:t>
      </w:r>
      <w:r>
        <w:rPr>
          <w:rFonts w:cs="Arial" w:ascii="Arial" w:hAnsi="Arial"/>
          <w:bCs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</w:rPr>
        <w:t>Okružní 25, 638 00 Brno Lesná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Objekt: </w:t>
        <w:tab/>
        <w:tab/>
        <w:tab/>
        <w:tab/>
        <w:t xml:space="preserve">VS Špitálka 18, 18a,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Místo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Brno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Místo provozu: </w:t>
        <w:tab/>
        <w:tab/>
      </w:r>
      <w:r>
        <w:rPr>
          <w:rFonts w:cs="Arial" w:ascii="Arial" w:hAnsi="Arial"/>
          <w:sz w:val="24"/>
        </w:rPr>
        <w:t>Výměníková stanic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rčení provedla odborná komise ve složení: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3620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ředseda:</w:t>
        <w:tab/>
      </w:r>
      <w:r>
        <w:rPr>
          <w:rFonts w:cs="Arial" w:ascii="Arial" w:hAnsi="Arial"/>
          <w:sz w:val="24"/>
        </w:rPr>
        <w:t>Jiří Trbola</w:t>
        <w:tab/>
        <w:t xml:space="preserve">     </w:t>
        <w:tab/>
        <w:tab/>
        <w:t xml:space="preserve">  …………………………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část technologi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415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2.8pt;margin-top:9.25pt;width:120.75pt;height:4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2962656" r:id="rId3"/>
        </w:objec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52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Členové:</w:t>
      </w:r>
      <w:r>
        <w:rPr>
          <w:rFonts w:cs="Arial" w:ascii="Arial" w:hAnsi="Arial"/>
          <w:sz w:val="24"/>
        </w:rPr>
        <w:tab/>
        <w:t>Ing. Josef Musil</w:t>
        <w:tab/>
        <w:tab/>
        <w:t xml:space="preserve">    ....................................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MaR a SI</w:t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Ing. Eduard  Zitterbart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4"/>
        </w:rPr>
        <w:tab/>
        <w:t xml:space="preserve">    ......................................</w:t>
        <w:tab/>
        <w:tab/>
        <w:tab/>
        <w:tab/>
        <w:t xml:space="preserve">           Zástupce provozovatele</w:t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>Podklady: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-</w:t>
        <w:tab/>
        <w:t xml:space="preserve">Dokumentace technologického zařízení provozovaných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 xml:space="preserve">Vlastní prohlídka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Dokumentace a prohlídka větrací soustavy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Bezpečnostní listy výrobk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ůdorysy jednotlivých provoz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>Použité normy a nařízení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3</w:t>
        <w:tab/>
        <w:tab/>
        <w:t>Elektrotechnické předpisy. Elektrická zařízení</w:t>
        <w:tab/>
        <w:tab/>
        <w:tab/>
        <w:tab/>
        <w:tab/>
        <w:tab/>
        <w:tab/>
        <w:t>Část 3: Stanovení základních charakteristi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5-51</w:t>
        <w:tab/>
        <w:t>Elektrotechnické předpisy. Elektrická zařízení</w:t>
        <w:tab/>
        <w:tab/>
        <w:tab/>
        <w:tab/>
        <w:tab/>
        <w:tab/>
        <w:tab/>
        <w:t xml:space="preserve">Část 5: Výběr a stavba elektrických zařízení </w:t>
        <w:tab/>
        <w:tab/>
        <w:tab/>
        <w:tab/>
        <w:tab/>
        <w:tab/>
        <w:tab/>
        <w:t>Kapitola 51: Všeobecné předpisy</w:t>
      </w:r>
    </w:p>
    <w:p>
      <w:pPr>
        <w:pStyle w:val="Heading1"/>
        <w:rPr/>
      </w:pPr>
      <w:r>
        <w:rPr>
          <w:rFonts w:cs="Arial Narrow" w:ascii="Arial Narrow" w:hAnsi="Arial Narrow"/>
        </w:rPr>
        <w:t>ČSN EN60079-10</w:t>
        <w:tab/>
        <w:t>Určování nebezpečných prostorů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60079-14</w:t>
        <w:tab/>
        <w:t>El. instalace v nebezpečných prostorech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V 406/2004 Sb.</w:t>
        <w:tab/>
        <w:t>Bližší požadavky na zajištění bezpečnosti a ochrany zdraví při práci v prostředí s nebezpečím výbuchu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Popis  objektu 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  <w:color w:val="000000"/>
        </w:rPr>
        <w:instrText xml:space="preserve"> MERGEFIELD Popis_objektu </w:instrText>
      </w:r>
      <w:r>
        <w:rPr>
          <w:sz w:val="24"/>
          <w:szCs w:val="24"/>
          <w:rFonts w:cs="Arial Narrow" w:ascii="Arial Narrow" w:hAnsi="Arial Narrow"/>
          <w:color w:val="000000"/>
        </w:rPr>
        <w:fldChar w:fldCharType="separate"/>
      </w:r>
      <w:r>
        <w:rPr>
          <w:sz w:val="24"/>
          <w:szCs w:val="24"/>
          <w:rFonts w:cs="Arial Narrow" w:ascii="Arial Narrow" w:hAnsi="Arial Narrow"/>
          <w:color w:val="000000"/>
        </w:rPr>
        <w:t>VS je situována v suterénu OBJEKTU. Jedná se o samostatnou zděnou místnost,  podlaha je betonová, technologie výměníkové  stanice je volně v prostoru VS. Větrání přirozené + odvodní ventilátor.</w:t>
      </w:r>
      <w:r>
        <w:rPr>
          <w:sz w:val="24"/>
          <w:szCs w:val="24"/>
          <w:rFonts w:cs="Arial Narrow" w:ascii="Arial Narrow" w:hAnsi="Arial Narrow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 prostorech VS je provedeno doplňující pospojování, které zahrnuje všechny neživé části elektrických zařízení a vodivé části VS současně přístupné dotyk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124" w:hanging="2124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  <w:t>Určení vnějších vlivů – VS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třídění podle tab. 321- prostředí – ČSN 33 2000-3</w:t>
      </w:r>
    </w:p>
    <w:p>
      <w:pPr>
        <w:pStyle w:val="Heading1"/>
        <w:tabs>
          <w:tab w:val="clear" w:pos="708"/>
          <w:tab w:val="left" w:pos="496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Charakteristika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u w:val="single"/>
        </w:rPr>
        <w:t>Označení vnějšího vlivu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 xml:space="preserve">Teplota okolí </w:t>
        <w:tab/>
        <w:tab/>
        <w:tab/>
        <w:tab/>
        <w:tab/>
        <w:tab/>
        <w:t>AA5</w:t>
        <w:tab/>
        <w:t>+5°C až +40°C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Atmosférické podmínky v okolí</w:t>
        <w:tab/>
        <w:t xml:space="preserve">AB5  </w:t>
        <w:tab/>
        <w:t xml:space="preserve">vnitřní prostory chráněné před                       </w:t>
        <w:tab/>
        <w:t xml:space="preserve">atmos. vlivy   s regulací teploty   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Nadmořská výška</w:t>
        <w:tab/>
        <w:t>AC1</w:t>
        <w:tab/>
        <w:t>do 2000 m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vody</w:t>
        <w:tab/>
        <w:tab/>
        <w:tab/>
        <w:tab/>
        <w:tab/>
        <w:tab/>
        <w:t>AD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pevných těles</w:t>
        <w:tab/>
        <w:tab/>
        <w:tab/>
        <w:tab/>
        <w:tab/>
        <w:t>AE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korozívních látek</w:t>
        <w:tab/>
        <w:tab/>
        <w:tab/>
        <w:tab/>
        <w:tab/>
        <w:t xml:space="preserve">AF1 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echanické namáhání </w:t>
        <w:tab/>
        <w:tab/>
        <w:tab/>
        <w:tab/>
        <w:tab/>
        <w:t>AG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brace</w:t>
        <w:tab/>
        <w:tab/>
        <w:tab/>
        <w:tab/>
        <w:tab/>
        <w:tab/>
        <w:tab/>
        <w:t>AH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rostlinstva, nebo plísní</w:t>
        <w:tab/>
        <w:tab/>
        <w:tab/>
        <w:tab/>
        <w:t>AK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živočichů</w:t>
        <w:tab/>
        <w:tab/>
        <w:tab/>
        <w:tab/>
        <w:tab/>
        <w:t>AL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magnetické, elektrostatické působení</w:t>
        <w:tab/>
        <w:t xml:space="preserve"> </w:t>
        <w:tab/>
        <w:t>AM1</w:t>
        <w:tab/>
        <w:t>zanedbateln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uneční záření</w:t>
        <w:tab/>
        <w:tab/>
        <w:tab/>
        <w:tab/>
        <w:tab/>
        <w:tab/>
        <w:t>AN1</w:t>
        <w:tab/>
        <w:t>nízké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ismické účinky</w:t>
        <w:tab/>
        <w:tab/>
        <w:tab/>
        <w:tab/>
        <w:tab/>
        <w:t>AP1</w:t>
        <w:tab/>
        <w:t xml:space="preserve">zanedbatelné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uřková činnost</w:t>
        <w:tab/>
        <w:tab/>
        <w:tab/>
        <w:tab/>
        <w:tab/>
        <w:t>AQ1</w:t>
        <w:tab/>
        <w:t xml:space="preserve">zanedbatelné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hyb vzduchu</w:t>
        <w:tab/>
        <w:tab/>
        <w:tab/>
        <w:tab/>
        <w:tab/>
        <w:tab/>
        <w:t>AR1</w:t>
        <w:tab/>
        <w:t>po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ítr</w:t>
        <w:tab/>
        <w:tab/>
        <w:tab/>
        <w:tab/>
        <w:tab/>
        <w:tab/>
        <w:tab/>
        <w:t>AS1</w:t>
        <w:tab/>
        <w:t>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pnost osob</w:t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BA4</w:t>
      </w:r>
      <w:r>
        <w:rPr>
          <w:rFonts w:cs="Arial Narrow" w:ascii="Arial Narrow" w:hAnsi="Arial Narrow"/>
          <w:sz w:val="24"/>
        </w:rPr>
        <w:tab/>
        <w:t>poučené osoby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tyk osob s potenciálem země</w:t>
        <w:tab/>
        <w:tab/>
        <w:tab/>
        <w:tab/>
        <w:t>BC2</w:t>
        <w:tab/>
        <w:t>výjimečný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Možnost úniku v případě nebezpečí</w:t>
        <w:tab/>
        <w:tab/>
        <w:tab/>
        <w:t>BD1</w:t>
        <w:tab/>
        <w:t xml:space="preserve">malá hustota obsazení obtížné                 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odmínky pro únik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Povaha skladovaných látek</w:t>
        <w:tab/>
        <w:tab/>
        <w:tab/>
        <w:tab/>
        <w:t xml:space="preserve">BE1 </w:t>
        <w:tab/>
        <w:t xml:space="preserve">bez  nebezpečí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materiály</w:t>
        <w:tab/>
        <w:tab/>
        <w:tab/>
        <w:tab/>
        <w:tab/>
        <w:t>CA1</w:t>
        <w:tab/>
        <w:t>nehořlav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strukce budovy</w:t>
        <w:tab/>
        <w:tab/>
        <w:tab/>
        <w:tab/>
        <w:tab/>
        <w:t>CB1</w:t>
        <w:tab/>
        <w:t>zanedbat. nebezpečí</w:t>
      </w:r>
    </w:p>
    <w:p>
      <w:pPr>
        <w:pStyle w:val="Zkladntextodsazen2"/>
        <w:spacing w:lineRule="auto" w:line="240"/>
        <w:ind w:left="0"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úrazu elektrickým proudem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ČSN 332000-3,  ČSN 332000-5-51 a ČSN 332000-4-41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>Normální</w:t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výbuchu hořlavých plynů a par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NV 406/2004 Sb.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 xml:space="preserve">Bez nebezpečí výbuchu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trana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ind w:left="567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stran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t>3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4"/>
      <w:gridCol w:w="4718"/>
    </w:tblGrid>
    <w:tr>
      <w:trPr>
        <w:trHeight w:val="480" w:hRule="atLeast"/>
      </w:trPr>
      <w:tc>
        <w:tcPr>
          <w:tcW w:w="46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rotokol o určení vnějších vlivů</w:t>
          </w:r>
        </w:p>
      </w:tc>
      <w:tc>
        <w:tcPr>
          <w:tcW w:w="47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b/>
            </w:rPr>
            <w:t xml:space="preserve">Č.                      -2-VS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rPr>
        <w:rFonts w:ascii="Arial Narrow" w:hAnsi="Arial Narrow" w:cs="Arial Narrow"/>
      </w:rPr>
    </w:pPr>
    <w:r>
      <w:rPr/>
      <w:drawing>
        <wp:inline distT="0" distB="0" distL="0" distR="0">
          <wp:extent cx="284543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basedOn w:val="Normal"/>
    <w:qFormat/>
    <w:pPr>
      <w:widowControl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8:00Z</dcterms:created>
  <dc:creator>pavel</dc:creator>
  <dc:description/>
  <cp:keywords/>
  <dc:language>en-US</dc:language>
  <cp:lastModifiedBy>Teplarny</cp:lastModifiedBy>
  <cp:lastPrinted>2016-05-28T12:19:00Z</cp:lastPrinted>
  <dcterms:modified xsi:type="dcterms:W3CDTF">2016-05-28T10:20:00Z</dcterms:modified>
  <cp:revision>6</cp:revision>
  <dc:subject/>
  <dc:title>Protokol č</dc:title>
</cp:coreProperties>
</file>